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12.2025 № 132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114 73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5 95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4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1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5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 94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10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3 62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3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7 21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16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8 4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57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84 85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0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9 49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00 3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1 89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13 5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7 77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19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1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12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8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1 58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6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15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1 81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77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5 3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43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8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4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3:00Z</dcterms:created>
  <dc:creator>Светецкая О.В.</dc:creator>
  <dc:description/>
  <dc:language>en-US</dc:language>
  <cp:lastModifiedBy>Светецкая О.В.</cp:lastModifiedBy>
  <dcterms:modified xsi:type="dcterms:W3CDTF">2025-12-23T13:13:00Z</dcterms:modified>
  <cp:revision>1</cp:revision>
  <dc:subject/>
  <dc:title/>
</cp:coreProperties>
</file>